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2" w:firstLine="9356"/>
        <w:rPr/>
      </w:pPr>
      <w:bookmarkStart w:id="0" w:name="_GoBack"/>
      <w:bookmarkEnd w:id="0"/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листа </w:t>
      </w:r>
      <w:r>
        <w:rPr>
          <w:sz w:val="28"/>
          <w:szCs w:val="28"/>
          <w:lang w:val="uk-UA"/>
        </w:rPr>
        <w:t xml:space="preserve"> Департаменту</w:t>
      </w:r>
    </w:p>
    <w:p>
      <w:pPr>
        <w:pStyle w:val="Normal"/>
        <w:ind w:left="9072" w:hanging="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ерес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р  № </w:t>
      </w:r>
      <w:r>
        <w:rPr>
          <w:sz w:val="28"/>
          <w:szCs w:val="28"/>
          <w:lang w:val="uk-UA"/>
        </w:rPr>
        <w:t>04/06-2626С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клад проведення конкурсного відбо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екцій комунального закладу «Луганська обласна мала академія наук учнівської молоді» на 2016-2017 навчальний рік на базі Інституту хімічних технологій Східноукраїнського національного університету імені Володимира Даля (м. Рубіжне)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вересня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49"/>
        <w:gridCol w:w="4320"/>
        <w:gridCol w:w="3600"/>
        <w:gridCol w:w="2700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.І.П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ерів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йменування се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Базова дисциплі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Загальний збір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о 10.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корпус У-1  Інституту хімічних технологій СНУ імені В. Дал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(м. Рубіжне) аудиторія №  30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зар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на Семе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Охорона довкілля та раціональне природокорист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ологія, хімія, українська мова (за вибором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ончаро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талій Вікто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Технологічні процеси та перспективні технології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>Фізика, математика                     (за вибором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Науково-технічна творчість та винахідництво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астовець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терина Валер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Хім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імі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сьян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алентина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Фінанси, грошовий обік і креди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темати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ібро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ктор Михайлович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Експериментальна фіз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и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околов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анна Борис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Мистецтвознав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Українська мова та література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тейч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рина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Світова літера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>Українська мова та література,  світова література (за вибором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2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аріонов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аталія Борисівн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Правознавство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сторія Україн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Історія Україн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равченко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на Леонід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Журналіс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Українська мова та література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оскуто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ндрій Леонід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Біологія люд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Біологія, хімія (за вибором)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Медиц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Біологія, хімія, фізика (за вибором)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Буділов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Юлія Афанас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Валеологі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Біологія, хімія (за вибором)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уцьк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іна Борис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Географія та ландшафтознав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еографі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Бардаш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на Юр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Основи науково-дослідницької діяль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ідєльніков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етяна Васи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  <w:t>Основи науково-дослідницької діяль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b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40:00Z</dcterms:created>
  <dc:creator>Admin</dc:creator>
  <dc:description/>
  <cp:keywords/>
  <dc:language>en-US</dc:language>
  <cp:lastModifiedBy>teacher</cp:lastModifiedBy>
  <cp:lastPrinted>2016-09-05T08:49:00Z</cp:lastPrinted>
  <dcterms:modified xsi:type="dcterms:W3CDTF">2016-09-05T09:15:00Z</dcterms:modified>
  <cp:revision>5</cp:revision>
  <dc:subject/>
  <dc:title/>
</cp:coreProperties>
</file>